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_______  № ____-р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еречень муниципальных услуг и функций, предоставляемых Администрацией Титовщинского сельского поселения Демидовского района Смоленской области, утвержденный распоряжением Администрации Титовщинского сельского поселения Демидовского района Смоленской области от 25.05.2012г №23-р (в ред. распоряжений №40-р 11.07.2013 г., №28-р от 13.05.2015г., №14-р от 05.02.2016г)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еречень муниципальных услуг и функций, предоставляемых Администрацией Титовщинского сельского поселения Демидовского района Смоленской области, утвержденный Распоряжением Администрации Титовщинского сельского поселения Демидовского района Смоленской области от 25.05.2012г №23-р (в ред. распоряжений №40-р 11.07.2013 г., №28-р от 13.05.2015г., №14-р от 05.02.2016г) следующие изменения и допол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разделе «Муниципальные услуг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</w:t>
      </w:r>
      <w:r>
        <w:rPr/>
        <w:t xml:space="preserve"> исключить позиции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678"/>
        <w:gridCol w:w="496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о договорам социального найма жилых помещений муниципального жилищного фонда малоимущим гражданам, проживающим на территории Титовщинского сельского поселения Демидовского района Смоленской области и принятым на учет в качестве нуждающихся в жилых помещен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нкт 6 части 1 статьи 14 Федерального закона от 6 октября 2003г. №131-ФЗ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ого помещения, находящегося в муниципальной собственности, гражданину на основании договора социального най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 ч.1 ст.14 Федерального закона от 06.10.2003 г.№131-ФЗ "Об общих принципах организации местного самоуправления в Российской Федерации"; Жилищный кодекс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б) дополнить позицией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9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szCs w:val="28"/>
              </w:rPr>
              <w:t>Предоставление информации о месте и времени проведения праздников и иных культурно-массовых мероприятий на территории Титовщинского сельского поселения Демидовского района Смолен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) позицию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78"/>
        <w:gridCol w:w="496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78"/>
        <w:gridCol w:w="496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знание жилых помещений в установленном порядке непригодными для прожи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разделе «Контрольно-надзорные функц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</w:t>
      </w:r>
      <w:r>
        <w:rPr/>
        <w:t xml:space="preserve"> исключить позицию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9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блюдением установленного порядка управления и распоряжение имуществом, находящимся в муниципальной собствен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1 ст.38 Федерального закона от 06.10.2003г №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б) позицию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79"/>
        <w:gridCol w:w="496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79"/>
        <w:gridCol w:w="496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при осуществлении муниципального жилищного контро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подписания и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                           А.Г.Яс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282" w:firstLine="567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50:00Z</dcterms:created>
  <dc:creator>ConsultantPlus</dc:creator>
  <dc:description/>
  <cp:keywords/>
  <dc:language>en-US</dc:language>
  <cp:lastModifiedBy>User</cp:lastModifiedBy>
  <cp:lastPrinted>2016-03-29T11:27:00Z</cp:lastPrinted>
  <dcterms:modified xsi:type="dcterms:W3CDTF">2016-03-29T07:27:00Z</dcterms:modified>
  <cp:revision>5</cp:revision>
  <dc:subject/>
  <dc:title>Об утверждении Инструкции по делопроизводству в Администрации Карцевского сельского поселения Демидовского района Смоленской области</dc:title>
</cp:coreProperties>
</file>